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303028998"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235825589"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275213008"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148124435"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801338859"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74583243"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326480374"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2105049051"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720395644"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416912721"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